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GZHS</w:t>
      </w:r>
      <w:r>
        <w:rPr>
          <w:b/>
        </w:rPr>
        <w:t xml:space="preserve">/ </w:t>
      </w:r>
      <w:r>
        <w:rPr>
          <w:b/>
          <w:lang w:val="en-US"/>
        </w:rPr>
        <w:t>GPE</w:t>
      </w:r>
      <w:r>
        <w:rPr>
          <w:b/>
        </w:rPr>
        <w:t xml:space="preserve">/ </w:t>
      </w:r>
      <w:r>
        <w:rPr>
          <w:b/>
          <w:lang w:val="en-US"/>
        </w:rPr>
        <w:t>GDE</w:t>
      </w:r>
      <w:r>
        <w:rPr>
          <w:b/>
        </w:rPr>
        <w:t xml:space="preserve"> 6305 Геоэкологическое проектирование и экспертиза</w:t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30"/>
        <w:gridCol w:w="699"/>
        <w:gridCol w:w="10"/>
        <w:gridCol w:w="425"/>
        <w:gridCol w:w="125"/>
        <w:gridCol w:w="442"/>
        <w:gridCol w:w="798"/>
        <w:gridCol w:w="1045"/>
        <w:gridCol w:w="395"/>
        <w:gridCol w:w="218"/>
        <w:gridCol w:w="278"/>
        <w:gridCol w:w="824"/>
        <w:gridCol w:w="515"/>
        <w:gridCol w:w="1765"/>
      </w:tblGrid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0091100 – Геоэкология и управление природопользованием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Д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 2 по расписанию 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Г.Б., зав.кафедрой, к.т.н. 55-85-18</w:t>
            </w:r>
          </w:p>
        </w:tc>
      </w:tr>
      <w:tr>
        <w:trPr/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9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опасных отходов, геоэкологический мониторинг и качество окружающей сред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7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оретических и методических основ геоэкологического проектирования и экспертиз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Изучить основы проектирования природоохранных и защитных объектов. В</w:t>
            </w:r>
            <w:r>
              <w:rPr/>
              <w:t>ладеть навыками</w:t>
            </w:r>
            <w:r>
              <w:rPr>
                <w:b/>
                <w:i/>
              </w:rPr>
              <w:t xml:space="preserve"> </w:t>
            </w:r>
            <w:r>
              <w:rPr>
                <w:color w:val="000000"/>
              </w:rPr>
              <w:t>экологического обоснования хозяйственной и иной деятельности на уровне технико-экономического обоснования, проектирования, строительства и эксплуатации объектов; экспертной работы в области геоэкологии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3_кредита, 135_часов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855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Геоэкологическое проектирование природоохранных и природозащитных объектов. Экологическое обоснование промышленных проектов, технологии, техники и материалов. Г</w:t>
            </w:r>
            <w:r>
              <w:rPr/>
              <w:t>осударственная экологическая экспертиза.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</w:rPr>
              <w:t>Изучение курса должно быть активным, а не пассивным, поэтому магистра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магистрант должен обязательно</w:t>
            </w:r>
            <w:r>
              <w:rPr>
                <w:b/>
                <w:spacing w:val="-5"/>
              </w:rPr>
              <w:t xml:space="preserve"> </w:t>
            </w:r>
            <w:r>
              <w:rPr>
                <w:spacing w:val="-5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19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/>
            </w:pPr>
            <w:r>
              <w:rPr/>
              <w:t>1 Дьяконов К.Н., Дончева А.В. Экологическое проектирование и экспертиза. – М.: Аспект Пресс, 2002. – 384 с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/>
              <w:t>2 Экологическая экспертиза / Под ред. В.М. Питулько. – М.: Издательский центр «Академия», 2004. – 480 с</w:t>
            </w:r>
          </w:p>
        </w:tc>
      </w:tr>
      <w:tr>
        <w:trPr>
          <w:trHeight w:val="475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Экологический кодекс Республики Казахстан, 200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/>
        <w:t>Календарно-тематический план</w:t>
      </w:r>
    </w:p>
    <w:tbl>
      <w:tblPr>
        <w:tblW w:w="147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559"/>
        <w:gridCol w:w="795"/>
        <w:gridCol w:w="5368"/>
        <w:gridCol w:w="795"/>
      </w:tblGrid>
      <w:tr>
        <w:trPr>
          <w:trHeight w:val="23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поточ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 xml:space="preserve">Информационная база геоэкологического проектирования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ие принципы проект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Геоэкологическое обоснование хозяйственной деятельности на территории</w:t>
            </w:r>
            <w:r>
              <w:rPr>
                <w:bCs/>
              </w:rPr>
              <w:t>. Постановка задачи. Структура отчет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ценка возможных изменений в отдельных компонентах геологической сред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/>
            </w:pPr>
            <w:r>
              <w:rPr>
                <w:spacing w:val="-3"/>
              </w:rPr>
              <w:t>Геоэкологическое проектирование водозаборов подземных и поверхностных 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собенности геоэкологического проектирования  разных групп ПГТС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12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ая оценка загрязнения атмосферного воздух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Геоэкологическая оценка загрязнения поверхностных и подземных в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мест размещения отхо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собенности геоэкологического проектирования  разных групп ПГТС </w:t>
            </w:r>
            <w:r>
              <w:rPr/>
              <w:t>(продолжение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водоохранных зон, санитарно-защитных зон, зон санитарной охра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Геоэкологическая оценка социальной среды размещения хозяйственного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ценка геоэкологических рисков</w:t>
            </w:r>
            <w:r>
              <w:rPr/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Геоэкологическое проектирование природоохранных и природозащитных объе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3"/>
              </w:rPr>
              <w:t>Организация экологического мониторинга геоэкологической ср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pacing w:val="-3"/>
              </w:rPr>
              <w:t>Прогнозная оценка результатов антропогенного воздействия на геоэкологическую среду в масштабах конкретного реги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ая экспертиза, виды, уровни, процедур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эксперти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Экологическая экспертиза технологий и нов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ая база в области экологической экспертиз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расч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jc w:val="both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"/>
        <w:gridCol w:w="3782"/>
        <w:gridCol w:w="56"/>
        <w:gridCol w:w="736"/>
        <w:gridCol w:w="73"/>
        <w:gridCol w:w="1348"/>
        <w:gridCol w:w="73"/>
        <w:gridCol w:w="2040"/>
        <w:gridCol w:w="27"/>
        <w:gridCol w:w="1289"/>
      </w:tblGrid>
      <w:tr>
        <w:trPr>
          <w:trHeight w:val="7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сдач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дел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Информационная база геоэкологического проектирования</w:t>
            </w:r>
            <w:r>
              <w:rPr/>
              <w:t xml:space="preserve">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а отче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стный опр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>Оценка изменений в компонентах геологической сред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полненная форм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водозабор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,5,6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Геоэкологическая оценка загрязнения поверхностных и подземных вод</w:t>
            </w:r>
            <w:r>
              <w:rPr/>
              <w:t>.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Геоэкологическое проектирование мест размещения отход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3"/>
              </w:rPr>
              <w:t>Геоэкологическое проектирование природозащитных объек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ческая оценка социальной среды размещения хозяйственного объект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Организация экологического мониторинга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огноз результатов антропогенного воздействия на геоэкологическую среду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Экоэкспертиза технологий и новых материал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база в области экоэкспертиз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,6,7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работка теоретического материала (</w:t>
            </w:r>
            <w:r>
              <w:rPr>
                <w:color w:val="FF0000"/>
              </w:rPr>
              <w:t>0,5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</w:t>
            </w:r>
            <w:r>
              <w:rPr>
                <w:color w:val="FF0000"/>
              </w:rPr>
              <w:t>1 ч.</w:t>
            </w:r>
            <w:r>
              <w:rPr>
                <w:color w:val="000000"/>
              </w:rPr>
              <w:t xml:space="preserve"> х кол-во зан.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</w:t>
            </w:r>
            <w:r>
              <w:rPr>
                <w:color w:val="FF0000"/>
              </w:rPr>
              <w:t>1ч.</w:t>
            </w:r>
            <w:r>
              <w:rPr>
                <w:color w:val="000000"/>
              </w:rPr>
              <w:t xml:space="preserve"> х вид контроля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</w:t>
            </w:r>
            <w:r>
              <w:rPr>
                <w:color w:val="FF0000"/>
              </w:rPr>
              <w:t>2 ч.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Юнусовой Г.Б., зав.кафедрой, к.т.н 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Г. Юнусова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6:00Z</dcterms:created>
  <dc:creator>Admin</dc:creator>
  <dc:description/>
  <cp:keywords/>
  <dc:language>en-US</dc:language>
  <cp:lastModifiedBy>HC</cp:lastModifiedBy>
  <cp:lastPrinted>2013-06-17T17:08:00Z</cp:lastPrinted>
  <dcterms:modified xsi:type="dcterms:W3CDTF">2014-01-10T08:24:00Z</dcterms:modified>
  <cp:revision>43</cp:revision>
  <dc:subject/>
  <dc:title/>
</cp:coreProperties>
</file>